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HARMONOGRAM WSPARCIA WRAZ Z UZASADNIENIEM CELOWOŚCI UDZIELENIA TEJ FORMY POMOCY (z uzasadnienia ma wynikać wprost, że ukończenie wnioskowanego wsparcia zwiększy kwalifikacje / umiejętności pracodawcy/pracownika i przyczyni się do utrzymania przez niego zatrudnieni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nformacje dotyczące poszczególnych wydatków na kształcenie ustawiczne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(w przypadku, gdy jedna osoba będzie w danym roku więcej niż jeden raz uczestnikiem danej formy wsparcia( np. zostanie objęta dwoma, trzema  szkoleniami) należy wykazać ją każdorazowo jako uczestnika przy danej tematyce wsparcia  np. jako uczestnika w dwóch / trzech szkoleniach, przy czym kwota dofinansowania na 1 uczestnika nie może przekroczyć 300% przeciętnego wynagrodzenia w danym roku).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/>
          <w:b/>
          <w:i/>
          <w:i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i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b/>
          <w:b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sz w:val="18"/>
          <w:szCs w:val="20"/>
          <w:lang w:eastAsia="pl-PL"/>
        </w:rPr>
        <w:t>Określenie potrzeb w zakresie kształcenia ustawicznego w związku z ubieganiem się o sfinansowaniem tego kształcenia ze środków KFS</w:t>
      </w:r>
    </w:p>
    <w:tbl>
      <w:tblPr>
        <w:tblW w:w="148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345"/>
        <w:gridCol w:w="2792"/>
        <w:gridCol w:w="3131"/>
        <w:gridCol w:w="3522"/>
      </w:tblGrid>
      <w:tr>
        <w:trPr>
          <w:trHeight w:val="6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reślenie potrzeb w zakresie kształcenia ustawicznego w związku z ubieganiem się o sfinansowanie tego kształcenia ze środków KF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Całkowita wysokość wydat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 zł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nioskowana wysokość środk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z KFS w zł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74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/>
      </w:pPr>
      <w:r>
        <w:rPr/>
        <w:t>Kursy</w:t>
      </w:r>
    </w:p>
    <w:tbl>
      <w:tblPr>
        <w:tblW w:w="14996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8"/>
        <w:gridCol w:w="1378"/>
        <w:gridCol w:w="2378"/>
        <w:gridCol w:w="1200"/>
        <w:gridCol w:w="1559"/>
        <w:gridCol w:w="1843"/>
        <w:gridCol w:w="2977"/>
        <w:gridCol w:w="1639"/>
      </w:tblGrid>
      <w:tr>
        <w:trPr>
          <w:trHeight w:val="8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kurs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zas trwania kur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Instytucji szkoleniowe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kur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kursu – należność przysługująca  organizatorowi kształcenia </w:t>
              <w:br/>
              <w:t xml:space="preserve">za 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UWAG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5 x wartość z kolumny 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Wnioskowana wysokość środków            z KFS </w:t>
              <w:br/>
              <w:t>w zł (wysokość dofinansowania wynosi 100% lub 80% nie więcej jednak niż 300% przeciętnego wynagrodzenia na uczestnika w danym roku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</w:tc>
      </w:tr>
      <w:tr>
        <w:trPr>
          <w:trHeight w:val="3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480" w:before="0" w:after="0"/>
        <w:ind w:left="360" w:hanging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*Kosztem kursu jest należność przysługująca organizatorowi kształcenia bez kosztów przejazdu, zakwaterowania i wyżywienia.</w:t>
      </w:r>
    </w:p>
    <w:tbl>
      <w:tblPr>
        <w:tblW w:w="14996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8"/>
        <w:gridCol w:w="1378"/>
        <w:gridCol w:w="2378"/>
        <w:gridCol w:w="1200"/>
        <w:gridCol w:w="1418"/>
        <w:gridCol w:w="1984"/>
        <w:gridCol w:w="2977"/>
        <w:gridCol w:w="1639"/>
      </w:tblGrid>
      <w:tr>
        <w:trPr>
          <w:trHeight w:val="8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kurs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zas trwania kur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instytucji szkoleniowe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kur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kursu – należność przysługująca  organizatorowi kształcenia </w:t>
              <w:br/>
              <w:t xml:space="preserve">za 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UWAGA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5 x wartość z kolumny 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Wnioskowana wysokość środków            z KFS </w:t>
              <w:br/>
              <w:t>w zł (wysokość dofinansowania wynosi 100% lub 80% nie więcej jednak niż 300% przeciętnego wynagrodzenia na uczestnika w danym roku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3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480" w:before="0" w:after="0"/>
        <w:ind w:left="360" w:hanging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*Kosztem kursu jest należność przysługująca organizatorowi kształcenia bez kosztów przejazdu, zakwaterowania i wyżywienia.</w:t>
      </w:r>
    </w:p>
    <w:p>
      <w:pPr>
        <w:pStyle w:val="Normal"/>
        <w:spacing w:lineRule="auto" w:line="480" w:before="0" w:after="0"/>
        <w:ind w:left="360" w:hanging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84" w:hanging="284"/>
        <w:rPr/>
      </w:pPr>
      <w:r>
        <w:rPr/>
        <w:t>Studia podyplomowe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1811"/>
        <w:gridCol w:w="1350"/>
        <w:gridCol w:w="1659"/>
        <w:gridCol w:w="2126"/>
        <w:gridCol w:w="2167"/>
        <w:gridCol w:w="2511"/>
      </w:tblGrid>
      <w:tr>
        <w:trPr>
          <w:trHeight w:val="10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ierunek studiów  podyplomowych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Termin 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Nazwa organizatora studiów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studiów podyplomowyc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studiów podyplomowych - należność przysługująca  organizatorowi kształcenia </w:t>
              <w:br/>
              <w:t xml:space="preserve">za 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5 x wartość z kolumny 6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nioskowana wysokość środków z KFS w zł (wysokość dofinansowania wynosi 100% lub 80% nie więcej jednak niż 300% przeciętnego wynagrodzenia na uczestnika w danym roku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  w zł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1811"/>
        <w:gridCol w:w="1350"/>
        <w:gridCol w:w="1659"/>
        <w:gridCol w:w="2126"/>
        <w:gridCol w:w="2167"/>
        <w:gridCol w:w="2511"/>
      </w:tblGrid>
      <w:tr>
        <w:trPr>
          <w:trHeight w:val="10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ierunek studiów  podyplomowych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Termin 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Nazwa organizatora studiów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studiów podyplomowyc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studiów podyplomowych - należność przysługująca  organizatorowi kształcenia </w:t>
              <w:br/>
              <w:t xml:space="preserve">za 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5 x wartość z kolumny 6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nioskowana wysokość środków z KFS w zł (wysokość dofinansowania wynosi 100% lub 80% nie więcej jednak niż 300% przeciętnego wynagrodzenia na uczestnika w danym roku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    w zł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Egzaminy umożliwiające uzyskanie dokumentów potwierdzających nabycie umiejętności, kwalifikacji lub uprawnień zawodowych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50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09"/>
        <w:gridCol w:w="1511"/>
        <w:gridCol w:w="1134"/>
        <w:gridCol w:w="1417"/>
        <w:gridCol w:w="2643"/>
        <w:gridCol w:w="2319"/>
        <w:gridCol w:w="2100"/>
      </w:tblGrid>
      <w:tr>
        <w:trPr>
          <w:trHeight w:val="1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Rodzaj egzaminu umożliwiającego uzyskanie dokumentów potwierdzających nabycie umiejętności, kwalifikacji lub uprawnień zawodowych oraz termin przeprowadzenia egzamin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instytucji przeprowadzającej egza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egzamin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egzaminu za 1 osobę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4 x wartość z kolumny 5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Wnioskowana wysokość środków z KFS w zł (wysokość dofinansowania wynosi 100% lub 80% nie więcej jednak niż 300% przeciętnego wynagrodzenia na uczestnika w danym roku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4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79"/>
        <w:gridCol w:w="1511"/>
        <w:gridCol w:w="1134"/>
        <w:gridCol w:w="1417"/>
        <w:gridCol w:w="2643"/>
        <w:gridCol w:w="2319"/>
        <w:gridCol w:w="2100"/>
      </w:tblGrid>
      <w:tr>
        <w:trPr>
          <w:trHeight w:val="13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Rodzaj egzaminu umożliwiającego uzyskanie dokumentów potwierdzających nabycie umiejętności, kwalifikacji lub uprawnień zawodowych oraz termin przeprowadzenia egzami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instytucji przeprowadzającej egza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egzamin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egzaminu za 1 osobę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4 x wartość z kolumny 5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Wnioskowana wysokość środków z KFS w zł (wysokość dofinansowania wynosi 100% lub 80% nie więcej jednak niż 300% przeciętnego wynagrodzenia na uczestnika w danym roku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3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Badania lekarskie i psychologiczne wymagane do podjęcia kształcenia lub pracy zawodowej po ukończonym kształceniu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4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52"/>
        <w:gridCol w:w="1639"/>
        <w:gridCol w:w="1230"/>
        <w:gridCol w:w="2174"/>
        <w:gridCol w:w="1843"/>
        <w:gridCol w:w="2309"/>
        <w:gridCol w:w="2083"/>
      </w:tblGrid>
      <w:tr>
        <w:trPr>
          <w:trHeight w:val="1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Rodzaj badań lekarskich i psychologicznych wymaganych do podjęcia kształcenia lub pracy zawodowej po ukończonym kształceniu oraz termin przeprowa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bad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Nazwa instytucji przeprowadzającej badania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objętych badaniami lekarskim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badań lekarskich lub psychologicznych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za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Całkowita wysokość wydatków w z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4 x wartość z kolumny 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nioskowana wysokość środków z KFS w zł (wysokość dofinansowania wynosi 100% lub 80% nie więcej jednak niż 300% przeciętnego wynagrodzenia na uczestnika w danym roku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3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sz w:val="8"/>
          <w:szCs w:val="8"/>
          <w:lang w:eastAsia="pl-PL"/>
        </w:rPr>
      </w:pPr>
      <w:r>
        <w:rPr>
          <w:rFonts w:eastAsia="Times New Roman" w:cs="Arial" w:ascii="Arial" w:hAnsi="Arial"/>
          <w:sz w:val="8"/>
          <w:szCs w:val="8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48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52"/>
        <w:gridCol w:w="1639"/>
        <w:gridCol w:w="1230"/>
        <w:gridCol w:w="2174"/>
        <w:gridCol w:w="1843"/>
        <w:gridCol w:w="2309"/>
        <w:gridCol w:w="2083"/>
      </w:tblGrid>
      <w:tr>
        <w:trPr>
          <w:trHeight w:val="1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Rodzaj badań lekarskich i psychologicznych wymaganych do podjęcia kształcenia lub pracy zawodowej po ukończonym kształceniu oraz termin przeprowa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bad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Nazwa instytucji przeprowadzającej badania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objętych badaniami lekarskim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Koszt badań lekarskich lub psychologicz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za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Całkowita wysokość wydatków w z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4 x wartość z kolumny 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nioskowana wysokość środków z KFS w zł (wysokość dofinansowania wynosi 100% lub 80% nie więcej jednak niż 300% przeciętnego wynagrodzenia na uczestnika w danym roku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3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  <w:sz w:val="8"/>
          <w:szCs w:val="8"/>
          <w:lang w:eastAsia="pl-PL"/>
        </w:rPr>
      </w:pPr>
      <w:r>
        <w:rPr>
          <w:rFonts w:eastAsia="Times New Roman" w:cs="Arial" w:ascii="Arial" w:hAnsi="Arial"/>
          <w:sz w:val="8"/>
          <w:szCs w:val="8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84" w:hanging="284"/>
        <w:rPr/>
      </w:pPr>
      <w:r>
        <w:rPr/>
        <w:t>Ubezpieczenie od następstw nieszczęśliwych wypadków w związku z podjętym kształceniem</w:t>
      </w:r>
    </w:p>
    <w:tbl>
      <w:tblPr>
        <w:tblW w:w="14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69"/>
        <w:gridCol w:w="1399"/>
        <w:gridCol w:w="1432"/>
        <w:gridCol w:w="1729"/>
        <w:gridCol w:w="1843"/>
        <w:gridCol w:w="3118"/>
        <w:gridCol w:w="1493"/>
      </w:tblGrid>
      <w:tr>
        <w:trPr>
          <w:trHeight w:val="12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Ubezpieczenie od następstw nieszczęśliwych wypadków w związku z podjętym kształceniem i okres ubezpie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firmy ubezpieczeniowej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objętych ubezpieczeni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N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ubezpieczenia od NNW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za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4 x wartość z kolumny 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nioskowana wysokość środków z KFS w zł (wysokość dofinansowania wynosi 100% lub 80% nie więcej jednak niż 300% przeciętnego wynagrodzenia na uczestnika w danym rok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1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</w:t>
      </w:r>
    </w:p>
    <w:p>
      <w:pPr>
        <w:pStyle w:val="Normal"/>
        <w:spacing w:lineRule="auto" w:line="480" w:before="0" w:after="0"/>
        <w:ind w:left="360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4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69"/>
        <w:gridCol w:w="1399"/>
        <w:gridCol w:w="1432"/>
        <w:gridCol w:w="1729"/>
        <w:gridCol w:w="1843"/>
        <w:gridCol w:w="3118"/>
        <w:gridCol w:w="1493"/>
      </w:tblGrid>
      <w:tr>
        <w:trPr>
          <w:trHeight w:val="12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Ubezpieczenie od następstw nieszczęśliwych wypadków w związku z podjętym kształceniem i okres ubezpie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 data od /do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azwa firmy ubezpieczeniowej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Liczba uczestników objętych ubezpieczeni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NNW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Koszt ubezpieczenia od NNW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 xml:space="preserve">za 1 osob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Całkowita wysokość wydatków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(wartość z kolumny  4 x wartość z kolumny 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nioskowana wysokość środków z KFS w zł (wysokość dofinansowania wynosi 100% lub 80% nie więcej jednak niż 300% przeciętnego wynagrodzenia na uczestnika w danym rok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/>
              </w:rPr>
              <w:t>Wysokość wkładu własnego wnoszonego przez pracodawcę w zł</w:t>
            </w:r>
          </w:p>
        </w:tc>
      </w:tr>
      <w:tr>
        <w:trPr>
          <w:trHeight w:val="1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zasadnienie celowości udzielenie tej formy pomocy, przy uwzględnieniu obecnych lub przyszłych potrzeb pracodawcy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ind w:left="360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hanging="0"/>
        <w:jc w:val="right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ieczęć i podpis pracodawcy lub osoby upoważnionej do repentowania pracod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eastAsia="Times New Roman" w:cs="Arial"/>
        <w:b/>
        <w:b/>
        <w:sz w:val="20"/>
        <w:szCs w:val="20"/>
        <w:lang w:eastAsia="pl-PL"/>
      </w:rPr>
    </w:pPr>
    <w:r>
      <w:rPr>
        <w:rFonts w:eastAsia="Times New Roman" w:cs="Arial" w:ascii="Arial" w:hAnsi="Arial"/>
        <w:b/>
        <w:sz w:val="20"/>
        <w:szCs w:val="20"/>
        <w:lang w:eastAsia="pl-PL"/>
      </w:rPr>
      <w:t xml:space="preserve">Załącznik nr 1 do Wniosku </w:t>
    </w:r>
  </w:p>
  <w:p>
    <w:pPr>
      <w:pStyle w:val="Header"/>
      <w:rPr>
        <w:rFonts w:ascii="Arial" w:hAnsi="Arial" w:eastAsia="Times New Roman" w:cs="Arial"/>
        <w:b/>
        <w:b/>
        <w:sz w:val="20"/>
        <w:szCs w:val="20"/>
        <w:lang w:eastAsia="pl-PL"/>
      </w:rPr>
    </w:pPr>
    <w:r>
      <w:rPr>
        <w:rFonts w:eastAsia="Times New Roman" w:cs="Arial" w:ascii="Arial" w:hAnsi="Arial"/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3:00Z</dcterms:created>
  <dc:creator>Your User Name</dc:creator>
  <dc:description/>
  <cp:keywords/>
  <dc:language>en-US</dc:language>
  <cp:lastModifiedBy>Ewa Zamiela</cp:lastModifiedBy>
  <cp:lastPrinted>2015-04-27T11:33:00Z</cp:lastPrinted>
  <dcterms:modified xsi:type="dcterms:W3CDTF">2022-01-10T13:29:00Z</dcterms:modified>
  <cp:revision>7</cp:revision>
  <dc:subject/>
  <dc:title/>
</cp:coreProperties>
</file>