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RMONOGRAM PŁATNOŚC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4"/>
        <w:gridCol w:w="2954"/>
        <w:gridCol w:w="254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wsparcia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e potrzeb / kurs / studia podyplomowe / egzamin / badania lekarskie  / polisa NNW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organizatora kształceni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rmin/y  i wysokość płatności uzgodniony/e  </w:t>
              <w:br/>
              <w:t>z organizatorem wsparci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2"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(pieczęć i podpis pracodawcy lub osoby upoważnionej do reprezentowania pracodawcy)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Akapitzlist"/>
        <w:spacing w:before="0" w:after="20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Akapitzlis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płatności ratalnej należy podać wysokości i terminy płatności poszczególnych rat</w:t>
      </w:r>
    </w:p>
    <w:p>
      <w:pPr>
        <w:pStyle w:val="Footnote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ałącznik nr 3 do Wniosku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0:00:00Z</dcterms:created>
  <dc:creator>[PR.09.02.2015/KFS]</dc:creator>
  <dc:description/>
  <dc:language>en-US</dc:language>
  <cp:lastModifiedBy>Ewa Zamiela</cp:lastModifiedBy>
  <cp:lastPrinted>2024-02-26T07:37:00Z</cp:lastPrinted>
  <dcterms:modified xsi:type="dcterms:W3CDTF">2024-07-24T10:00:00Z</dcterms:modified>
  <cp:revision>2</cp:revision>
  <dc:subject/>
  <dc:title/>
</cp:coreProperties>
</file>