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HARMONOGRAM WSPARCIA WRAZ Z UZASADNIENIEM CELOWOŚCI UDZIELENIA TEJ FORMY POMOCY (z uzasadnienia ma wynikać wprost, że ukończenie wnioskowanego wsparcia zwiększy kwalifikacje / umiejętności pracodawcy/pracownika i przyczyni się do utrzymania przez niego zatrudnien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nformacje dotyczące poszczególnych wydatków na kształcenie ustawiczne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w przypadku, gdy jedna osoba będzie w danym roku więcej niż jeden raz uczestnikiem danej formy wsparcia( np. zostanie objęta dwoma, trzema  szkoleniami) należy wykazać ją każdorazowo jako uczestnika przy danej tematyce wsparcia  np. jako uczestnika w dwóch / trzech szkoleniach, przy czym kwota dofinansowania na 1 uczestnika nie może przekroczyć 300% przeciętnego wynagrodzenia w danym roku)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/>
          <w:b/>
          <w:i/>
          <w:i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sz w:val="18"/>
          <w:szCs w:val="20"/>
          <w:lang w:eastAsia="pl-PL"/>
        </w:rPr>
        <w:t>Określenie potrzeb w zakresie kształcenia ustawicznego w związku z ubieganiem się o sfinansowaniem tego kształcenia ze środków KFS</w:t>
      </w:r>
    </w:p>
    <w:tbl>
      <w:tblPr>
        <w:tblW w:w="14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345"/>
        <w:gridCol w:w="2792"/>
        <w:gridCol w:w="3131"/>
        <w:gridCol w:w="3522"/>
      </w:tblGrid>
      <w:tr>
        <w:trPr>
          <w:trHeight w:val="6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reślenie potrzeb w zakresie kształcenia ustawicznego w związku z ubieganiem się o sfinansowanie tego kształcenia ze środków KF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Całkowita wysok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 z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nioskowana wysokość środ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 KFS w z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7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/>
        <w:t>Kursy</w:t>
      </w:r>
    </w:p>
    <w:tbl>
      <w:tblPr>
        <w:tblW w:w="14996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8"/>
        <w:gridCol w:w="1378"/>
        <w:gridCol w:w="2378"/>
        <w:gridCol w:w="1200"/>
        <w:gridCol w:w="1559"/>
        <w:gridCol w:w="1843"/>
        <w:gridCol w:w="2977"/>
        <w:gridCol w:w="1639"/>
      </w:tblGrid>
      <w:tr>
        <w:trPr>
          <w:trHeight w:val="8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kurs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zas trwania 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szkoleniow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kursu –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WAG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           z KFS </w:t>
              <w:br/>
              <w:t>w zł (wysokość dofinansowania wynosi 100% lub 80% nie więcej jednak niż 300% przeciętnego wynagrodzenia na uczestnika w danym roku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Kosztem kursu jest należność przysługująca organizatorowi kształcenia bez kosztów przejazdu, zakwaterowania i wyżywienia.</w:t>
      </w:r>
    </w:p>
    <w:tbl>
      <w:tblPr>
        <w:tblW w:w="14996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8"/>
        <w:gridCol w:w="1378"/>
        <w:gridCol w:w="2378"/>
        <w:gridCol w:w="1200"/>
        <w:gridCol w:w="1418"/>
        <w:gridCol w:w="1984"/>
        <w:gridCol w:w="2977"/>
        <w:gridCol w:w="1639"/>
      </w:tblGrid>
      <w:tr>
        <w:trPr>
          <w:trHeight w:val="8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kurs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zas trwania 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szkoleniow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kur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kursu –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WAGA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           z KFS </w:t>
              <w:br/>
              <w:t>w zł (wysokość dofinansowania wynosi 100% lub 80% nie więcej jednak niż 300% przeciętnego wynagrodzenia na uczestnika w danym roku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Kosztem kursu jest należność przysługująca organizatorowi kształcenia bez kosztów przejazdu, zakwaterowania i wyżywienia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84" w:hanging="284"/>
        <w:rPr/>
      </w:pPr>
      <w:r>
        <w:rPr/>
        <w:t>Studia podyplomowe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811"/>
        <w:gridCol w:w="1350"/>
        <w:gridCol w:w="1659"/>
        <w:gridCol w:w="2126"/>
        <w:gridCol w:w="2167"/>
        <w:gridCol w:w="2511"/>
      </w:tblGrid>
      <w:tr>
        <w:trPr>
          <w:trHeight w:val="10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ierunek studiów  podyplomowych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Termin 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organizatora studió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studiów podyplomow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studiów podyplomowych -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  w z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811"/>
        <w:gridCol w:w="1350"/>
        <w:gridCol w:w="1659"/>
        <w:gridCol w:w="2126"/>
        <w:gridCol w:w="2167"/>
        <w:gridCol w:w="2511"/>
      </w:tblGrid>
      <w:tr>
        <w:trPr>
          <w:trHeight w:val="10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ierunek studiów  podyplomowych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Termin 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organizatora studió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studiów podyplomow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studiów podyplomowych -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    w zł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Egzaminy umożliwiające uzyskanie dokumentów potwierdzających nabycie umiejętności, kwalifikacji lub uprawnień zawodowych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9"/>
        <w:gridCol w:w="1511"/>
        <w:gridCol w:w="1134"/>
        <w:gridCol w:w="1417"/>
        <w:gridCol w:w="2643"/>
        <w:gridCol w:w="2319"/>
        <w:gridCol w:w="2100"/>
      </w:tblGrid>
      <w:tr>
        <w:trPr>
          <w:trHeight w:val="1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Rodzaj egzaminu umożliwiającego uzyskanie dokumentów potwierdzających nabycie umiejętności, kwalifikacji lub uprawnień zawodowych oraz termin przeprowadzenia egzamin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przeprowadzającej egza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egzamin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egzaminu za 1 osobę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z KFS w zł (wysokość dofinansowania wynosi 100% lub 80% nie więcej jednak niż 300% przeciętnego wynagrodzenia na uczestnika w danym roku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79"/>
        <w:gridCol w:w="1511"/>
        <w:gridCol w:w="1134"/>
        <w:gridCol w:w="1417"/>
        <w:gridCol w:w="2643"/>
        <w:gridCol w:w="2319"/>
        <w:gridCol w:w="2100"/>
      </w:tblGrid>
      <w:tr>
        <w:trPr>
          <w:trHeight w:val="13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Rodzaj egzaminu umożliwiającego uzyskanie dokumentów potwierdzających nabycie umiejętności, kwalifikacji lub uprawnień zawodowych oraz termin przeprowadzenia egzami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przeprowadzającej egza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egzamin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egzaminu za 1 osobę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z KFS w zł (wysokość dofinansowania wynosi 100% lub 80% nie więcej jednak niż 300% przeciętnego wynagrodzenia na uczestnika w danym roku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adania lekarskie i psychologiczne wymagane do podjęcia kształcenia lub pracy zawodowej po ukończonym kształceniu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52"/>
        <w:gridCol w:w="1639"/>
        <w:gridCol w:w="1230"/>
        <w:gridCol w:w="2174"/>
        <w:gridCol w:w="1843"/>
        <w:gridCol w:w="2309"/>
        <w:gridCol w:w="2083"/>
      </w:tblGrid>
      <w:tr>
        <w:trPr>
          <w:trHeight w:val="1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Rodzaj badań lekarskich i psychologicznych wymaganych do podjęcia kształcenia lub pracy zawodowej po ukończonym kształceniu oraz termin przeprowa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bad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instytucji przeprowadzającej badania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badaniami lekarski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badań lekarskich lub psychologicz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Całkowita wysokość wydatków w z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52"/>
        <w:gridCol w:w="1639"/>
        <w:gridCol w:w="1230"/>
        <w:gridCol w:w="2174"/>
        <w:gridCol w:w="1843"/>
        <w:gridCol w:w="2309"/>
        <w:gridCol w:w="2083"/>
      </w:tblGrid>
      <w:tr>
        <w:trPr>
          <w:trHeight w:val="1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Rodzaj badań lekarskich i psychologicznych wymaganych do podjęcia kształcenia lub pracy zawodowej po ukończonym kształceniu oraz termin przeprowa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bad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instytucji przeprowadzającej badania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badaniami lekarski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Koszt badań lekarskich lub psychologicz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Całkowita wysokość wydatków w z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84" w:hanging="284"/>
        <w:rPr/>
      </w:pPr>
      <w:r>
        <w:rPr/>
        <w:t>Ubezpieczenie od następstw nieszczęśliwych wypadków w związku z podjętym kształceniem</w:t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69"/>
        <w:gridCol w:w="1399"/>
        <w:gridCol w:w="1432"/>
        <w:gridCol w:w="1729"/>
        <w:gridCol w:w="1843"/>
        <w:gridCol w:w="3118"/>
        <w:gridCol w:w="1493"/>
      </w:tblGrid>
      <w:tr>
        <w:trPr>
          <w:trHeight w:val="12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bezpieczenie od następstw nieszczęśliwych wypadków w związku z podjętym kształceniem i okres ubezpie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firmy ubezpieczeniowej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ubezpiecz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N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ubezpieczenia od NN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69"/>
        <w:gridCol w:w="1399"/>
        <w:gridCol w:w="1432"/>
        <w:gridCol w:w="1729"/>
        <w:gridCol w:w="1843"/>
        <w:gridCol w:w="3118"/>
        <w:gridCol w:w="1493"/>
      </w:tblGrid>
      <w:tr>
        <w:trPr>
          <w:trHeight w:val="12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bezpieczenie od następstw nieszczęśliwych wypadków w związku z podjętym kształceniem i okres ubezpie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firmy ubezpieczeniowej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ubezpiecz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N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ubezpieczenia od NN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ieczęć i podpis pracodawcy lub osoby upoważnionej do repentowania pracod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 xml:space="preserve">Załącznik nr 1 do Wniosku </w:t>
    </w:r>
  </w:p>
  <w:p>
    <w:pPr>
      <w:pStyle w:val="Header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01:00Z</dcterms:created>
  <dc:creator>Your User Name</dc:creator>
  <dc:description/>
  <dc:language>en-US</dc:language>
  <cp:lastModifiedBy>Ewa Zamiela</cp:lastModifiedBy>
  <cp:lastPrinted>2024-02-26T07:36:00Z</cp:lastPrinted>
  <dcterms:modified xsi:type="dcterms:W3CDTF">2024-07-24T10:01:00Z</dcterms:modified>
  <cp:revision>2</cp:revision>
  <dc:subject/>
  <dc:title/>
</cp:coreProperties>
</file>