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764749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133510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385903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04485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17079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94216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323044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011535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806138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