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751270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149879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03524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344518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207497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595608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85851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08635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097835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