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3259658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300213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0965592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7952005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6695602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6913935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6573623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3194787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7588356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