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72374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56465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63552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71327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649603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454702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20703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707058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456207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