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08197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00164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63135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7482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57062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56473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76527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72014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989271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