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410566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679174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83941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296397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208198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10643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4075525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7877126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847210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